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PlusNormal"/>
        <w:widowControl/>
        <w:numPr>
          <w:ilvl w:val="0"/>
          <w:numId w:val="0"/>
        </w:numPr>
        <w:ind w:left="5103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департамента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довольствия Кировской области 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2.2014 № 10</w:t>
      </w:r>
    </w:p>
    <w:p>
      <w:pPr>
        <w:pStyle w:val="ConsPlusNormal"/>
        <w:widowControl/>
        <w:numPr>
          <w:ilvl w:val="0"/>
          <w:numId w:val="0"/>
        </w:numPr>
        <w:ind w:left="510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left="709" w:right="709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расчета ставки субсидий, предоставляемых в марте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4 года сельскохозяйственным товаропроизводителям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производство и реализацию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сельскохозяйственной продукции собственного производства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родуктов ее переработки </w:t>
      </w:r>
      <w:r>
        <w:rPr>
          <w:rFonts w:cs="Times New Roman" w:ascii="Times New Roman" w:hAnsi="Times New Roman"/>
          <w:b/>
          <w:sz w:val="28"/>
          <w:szCs w:val="28"/>
        </w:rPr>
        <w:t xml:space="preserve">за счет субвенции </w:t>
      </w:r>
    </w:p>
    <w:p>
      <w:pPr>
        <w:pStyle w:val="ConsPlusNormal"/>
        <w:widowControl/>
        <w:tabs>
          <w:tab w:val="clear" w:pos="708"/>
          <w:tab w:val="left" w:pos="8647" w:leader="none"/>
        </w:tabs>
        <w:ind w:left="709" w:right="7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областного бюджета</w:t>
      </w:r>
    </w:p>
    <w:p>
      <w:pPr>
        <w:pStyle w:val="ConsPlusNormal"/>
        <w:widowControl/>
        <w:tabs>
          <w:tab w:val="clear" w:pos="708"/>
          <w:tab w:val="left" w:pos="8647" w:leader="none"/>
        </w:tabs>
        <w:spacing w:lineRule="exact" w:line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настоящей Методикой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осуществляется расчет ставки субсидий, предоставляемых в марте 2014 года</w:t>
      </w:r>
      <w:r>
        <w:rPr>
          <w:rFonts w:cs="Times New Roman" w:ascii="Times New Roman" w:hAnsi="Times New Roman"/>
          <w:sz w:val="28"/>
          <w:szCs w:val="28"/>
        </w:rPr>
        <w:t xml:space="preserve"> каждому из сельскохозяйственных товаропроизводителей Кировской области, соответствующему условиям ее предоставления, на производство и реализацию сельскохозяйственной продукции (молока всех видов животных (в пересчете на молоко установленной жирности)) собственного производства и продуктов ее переработки за счет субвенции из областного бюджета (далее – субсиди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яется объем субсидий между сельскохозяйственными товаропроизводителями Кировской обла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2014 года субсидии на производство и реализацию мяса свиней и яиц куриных не предоставляются, и ставки субсидий на указанные цели не рассчитываютс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определения ставки субсидии рассчитывается норматив соответствующей ставки субсидии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Н = (Ф /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м</w:t>
      </w:r>
      <w:r>
        <w:rPr>
          <w:rFonts w:cs="Times New Roman" w:ascii="Times New Roman" w:hAnsi="Times New Roman"/>
          <w:sz w:val="28"/>
          <w:szCs w:val="28"/>
        </w:rPr>
        <w:t>) ×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Н – норматив ставки субсидии, рублей за 1 центнер молока всех видов животных (в пересчете на молоко установленной жирности), 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изведенного и реализованного сельскохозяйственными товаропроизводителями Кировской обла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</w:t>
      </w:r>
      <w:r>
        <w:rPr>
          <w:rFonts w:cs="Times New Roman" w:ascii="Times New Roman" w:hAnsi="Times New Roman"/>
          <w:spacing w:val="-4"/>
          <w:sz w:val="28"/>
          <w:szCs w:val="28"/>
        </w:rPr>
        <w:t>2013 год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 – общий объем субсидии, подлежащий предоставлению сельскохозяйственным товаропроизводителям за реализованно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молоко собственного производства; Ф = 130 000 000,00 рубл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  <w:vertAlign w:val="subscript"/>
        </w:rPr>
        <w:t>ом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щее количество молока </w:t>
      </w:r>
      <w:r>
        <w:rPr>
          <w:rFonts w:cs="Times New Roman" w:ascii="Times New Roman" w:hAnsi="Times New Roman"/>
          <w:sz w:val="28"/>
          <w:szCs w:val="28"/>
        </w:rPr>
        <w:t>всех видов животных (в пересчете на молоко установленной жирности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оизведенного и реализованного сельскохозяйственными товаропроизводителями Кировской обла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2013 года, определенное на основании представленных сельскохозяйственными товаропроизводителями Кировской области заявлений о предоставлении в марте 2014 года субсидий на производство и реализацию сельскохозяйственной продукции и продуктов ее переработки за </w:t>
      </w:r>
      <w:r>
        <w:rPr>
          <w:rFonts w:cs="Times New Roman" w:ascii="Times New Roman" w:hAnsi="Times New Roman"/>
          <w:sz w:val="28"/>
          <w:szCs w:val="28"/>
        </w:rPr>
        <w:t xml:space="preserve">счет субвенции из областного бюджета, </w:t>
      </w:r>
      <w:r>
        <w:rPr>
          <w:rFonts w:cs="Times New Roman" w:ascii="Times New Roman" w:hAnsi="Times New Roman"/>
          <w:spacing w:val="-4"/>
          <w:sz w:val="28"/>
          <w:szCs w:val="28"/>
        </w:rPr>
        <w:t>составленных по прилагаемой форме № РП-1 (далее – заявление о предоставлении в марте 2014 года субсидии), центнер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– коэффициент, применяющийся для расчёта норматива ставки субсидии сельскохозяйственным товаропроизводителям, организовавшим прохождение на своем производстве в 2013 году производственной практики студентов, осваивающих профессиональные образовательные программы высшего и среднего профессионального образования.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= 1,1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учета введенного коэффициента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к</w:t>
      </w:r>
      <w:r>
        <w:rPr>
          <w:rFonts w:cs="Times New Roman" w:ascii="Times New Roman" w:hAnsi="Times New Roman"/>
          <w:sz w:val="28"/>
          <w:szCs w:val="28"/>
        </w:rPr>
        <w:t xml:space="preserve"> рассчитывается общий корректирующий коэффициент по формуле:</w:t>
      </w:r>
    </w:p>
    <w:p>
      <w:pPr>
        <w:pStyle w:val="ConsPlusNonformat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= Ф / ((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×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) + (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×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+ ... + (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 ×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>)), гд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– общий корректирующий коэффициент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 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Ст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 –  нормативы ставки субсидии, определенные в соответствии с пунктом 2 настоящей Методики для каждого (первого, второго и всех последующих) из сельскохозяйственных товаропроизводителей области (ч – число сельскохозяйственных товаропроизводителей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 О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количество реализованног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 молока каждого (первого, второго и всех последующих) из сельскохозяйственных товаропроизводителе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определенное на основании </w:t>
      </w:r>
      <w:r>
        <w:rPr>
          <w:rFonts w:cs="Times New Roman" w:ascii="Times New Roman" w:hAnsi="Times New Roman"/>
          <w:sz w:val="28"/>
          <w:szCs w:val="28"/>
        </w:rPr>
        <w:t>представленного сельскохозяйственным товаропроизводител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явления о предоставлении в марте 2014 года субсидии, центнеров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авка субсидии рассчитывае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СтН × Ко, где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тавка субсидии, рублей за 1 центнер молока всех видов животных (в пересчете на молоко установленной жирности), произведённого и реализованного сельскохозяйственными товаропроизводителями Кировской области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13 год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Если ставка субсидии, рассчитанная в соответствии с пунктом 4 настоящей Методики, превышает 300 рублей за 1 центнер молока крупного рогатого скота, то субсидии выплачиваются по ставке 300 рублей за 1 центнер молок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умма субсидии, подлежащая предоставлению сельскохозяйственному товаропроизводителю, рассчитывается по формуле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С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×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 сумма субсидии на производство и реализацию молока крупного рогатого скота, рубл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4"/>
          <w:szCs w:val="28"/>
        </w:rPr>
        <w:t>м –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личество молока</w:t>
      </w:r>
      <w:r>
        <w:rPr>
          <w:rFonts w:cs="Times New Roman" w:ascii="Times New Roman" w:hAnsi="Times New Roman"/>
          <w:sz w:val="28"/>
          <w:szCs w:val="28"/>
        </w:rPr>
        <w:t xml:space="preserve"> всех видов животных (в пересчете на молоко установленной жирности)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оизведенного и реализованного сельскохозяйственным товаропроизводителем Кировской области 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вартале 2013 года</w:t>
      </w:r>
      <w:r>
        <w:rPr>
          <w:rFonts w:cs="Times New Roman" w:ascii="Times New Roman" w:hAnsi="Times New Roman"/>
          <w:sz w:val="28"/>
          <w:szCs w:val="28"/>
        </w:rPr>
        <w:t>, определенное на основании представленного сельскохозяйственным товаропроизводителем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заявления о предоставлении в марте 2014 года субсидии</w:t>
      </w:r>
      <w:r>
        <w:rPr>
          <w:rFonts w:cs="Times New Roman" w:ascii="Times New Roman" w:hAnsi="Times New Roman"/>
          <w:sz w:val="28"/>
          <w:szCs w:val="28"/>
        </w:rPr>
        <w:t xml:space="preserve">, центнеров.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7:00Z</dcterms:created>
  <dc:creator>Елена В. Клубникина</dc:creator>
  <dc:description/>
  <cp:keywords/>
  <dc:language>en-US</dc:language>
  <cp:lastModifiedBy>Елена В. Клубникина</cp:lastModifiedBy>
  <cp:lastPrinted>2014-02-25T14:59:00Z</cp:lastPrinted>
  <dcterms:modified xsi:type="dcterms:W3CDTF">2014-02-27T09:16:00Z</dcterms:modified>
  <cp:revision>18</cp:revision>
  <dc:subject/>
  <dc:title/>
</cp:coreProperties>
</file>