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PlusNormal"/>
        <w:widowControl/>
        <w:numPr>
          <w:ilvl w:val="0"/>
          <w:numId w:val="0"/>
        </w:numPr>
        <w:ind w:left="5245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вольствия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7.02.2014 № 10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представления и рассмотрения документов для предост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в марте 2014 года субсидий сельскохозяйствен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оваропроизводителям Киров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изводство 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ализацию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родуктов е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работки</w:t>
      </w:r>
      <w:r>
        <w:rPr>
          <w:rFonts w:cs="Times New Roman" w:ascii="Times New Roman" w:hAnsi="Times New Roman"/>
          <w:b/>
          <w:sz w:val="28"/>
          <w:szCs w:val="28"/>
        </w:rPr>
        <w:t xml:space="preserve"> за счет субвенции из областного бюджет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Регламентом осуществляется представление и рассмотрение документов для предоставления в марте 2014 года субсидий на производство и реализацию сельскохозяйственной продукции (молока всех видов животных (в пересчете на молоко установленной жирности)) и продуктов ее переработки (далее – субсидия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осуществляющими отдельные государственные полномочия области по поддержке сельскохозяйственного производства органами местного самоуправления муниципальных районов Кировской </w:t>
      </w:r>
      <w:r>
        <w:rPr>
          <w:rFonts w:cs="Times New Roman" w:ascii="Times New Roman" w:hAnsi="Times New Roman"/>
          <w:spacing w:val="-4"/>
          <w:sz w:val="28"/>
          <w:szCs w:val="28"/>
        </w:rPr>
        <w:t>области и муниципального образования «Город Киров» (далее, соответственно, –</w:t>
      </w:r>
      <w:r>
        <w:rPr>
          <w:rFonts w:cs="Times New Roman" w:ascii="Times New Roman" w:hAnsi="Times New Roman"/>
          <w:sz w:val="28"/>
          <w:szCs w:val="28"/>
        </w:rPr>
        <w:t xml:space="preserve"> органы местного самоуправления, муниципальные образования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убвенций из областного бюджета, предоставляемых местным бюджетам на выполнение отдельных государственных полномочий области по поддержке сельскохозяйственного производ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за исключением реализации мероприятий, предусмотренных федеральными целевыми программами)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целях возмещения затрат сельскохозяйственных товаропроизводителей (кроме граждан, ведущих личное подсобное хозяйство), соответствующих требованиям статьи 3 Федерального закона от 29.12.2006 № 264-ФЗ «О развитии сельского хозяйства» (далее – сельскохозяйственные товаропроизводители)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сельскохозяйственным товаропроизводителям при соблюдении следующих условий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гистрации сельскохозяйственного товаропроизводителя на территории соответствующего муниципального образования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тверждения соответствия требованиям статьи 3 Федерального закона от 29.12.2006 № 264-ФЗ «О развитии сельского хозяйства, а также иных общих условий предоставления из областного бюджета субсидий сельскохозяйственным товаропроизводителям Кировской области, в том числе требований к финансово-экономическому состоянию сельскохозяйственного товаропроизводителя, обеспечивающих сохранение или повышение эффективности его деятельности. Соответствие указанному требованию подтверждается в порядке, установленном распоряжением департамента сельского хозяйства и продовольствия Кировской области (далее – департамент) от 18.02.2009 № 5 «О представлении и рассмотрении документов для подтверждения соблюдения общих условий предоставления из областного бюджета субсидий сельскохозяйственным товаропроизводителям Кировской области и социальных выплат их работникам» (далее – распоряжение департамента от 18.02.2009 № 5)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у сельскохозяйственного товаропроизводителя </w:t>
      </w:r>
      <w:r>
        <w:rPr>
          <w:rFonts w:cs="Times New Roman" w:ascii="Times New Roman" w:hAnsi="Times New Roman"/>
          <w:spacing w:val="-4"/>
          <w:sz w:val="28"/>
          <w:szCs w:val="28"/>
        </w:rPr>
        <w:t>прибыли (превышения доходов над расходами) по итогам деятельности в 2013 году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  <w:tab w:val="left" w:pos="8647" w:leader="none"/>
        </w:tabs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определяется в соответствии с Методикой расчета ставки субсидий, предоставляемых в марте 2014 года сельскохозяйственным товаропроизводителям Киров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производство и реализацию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>за счет субвенции из областного бюджет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й товаропроизводитель не поздне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яти рабочих дней после вступления в силу распоряжения, которым утвержден настоящий Регламент, один раз подает в орган местного самоуправления, на территории которого зарегистрирован сельскохозяйственный товаропроизводитель, документы, перечисленные в подпунктах 6.1 – 6.4 настоящего пункта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должны быть подписаны (заверены) сельскохозяйственным товаропроизводителем (кроме документов, указанных в подпункте 6.3 настоящего пункта)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лучения отказа в приеме документов сельскохозяйственный товаропроизводитель после устранения оснований для отказа вправе вновь подать в соответствии с настоящим пунктом документы: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о предоставлении в марте 2014 года субсидии на производство и реализацию сельскохозяйственной продукции и продуктов ее переработки за счет субвенции из областного бюджета, составленное по прилагаемой форме № РП-1 (далее – заявление о предоставлении в марте 2014 года субсидии) (в трех экземплярах). 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объём продук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ованной в </w:t>
      </w:r>
      <w:r>
        <w:rPr>
          <w:rFonts w:cs="Times New Roman" w:ascii="V;Times New Roman" w:hAnsi="V;Times New Roman"/>
          <w:sz w:val="28"/>
          <w:szCs w:val="28"/>
          <w:lang w:val="en-US"/>
        </w:rPr>
        <w:t>IV</w:t>
      </w:r>
      <w:r>
        <w:rPr>
          <w:rFonts w:cs="Times New Roman" w:ascii="V;Times New Roman" w:hAnsi="V;Times New Roman"/>
          <w:sz w:val="28"/>
          <w:szCs w:val="28"/>
        </w:rPr>
        <w:t xml:space="preserve"> квартале </w:t>
      </w:r>
      <w:r>
        <w:rPr>
          <w:rFonts w:cs="Times New Roman" w:ascii="Times New Roman" w:hAnsi="Times New Roman"/>
          <w:sz w:val="28"/>
          <w:szCs w:val="28"/>
        </w:rPr>
        <w:t>2013 года: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сельскохозяйственных товаропроизводителей – юридических лиц (кроме субъектов малого предпринимательства) – «Сведения о производстве и отгрузке сельскохозяйственной продукции», составленные по форме статистического наблюдения № П-1(СХ)</w:t>
      </w:r>
      <w:r>
        <w:rPr>
          <w:rFonts w:cs="Times New Roman" w:ascii="Times New Roman" w:hAnsi="Times New Roman"/>
          <w:sz w:val="28"/>
          <w:szCs w:val="28"/>
        </w:rPr>
        <w:t xml:space="preserve"> за октябрь, ноябрь и декабрь 2013 года (в двух экземплярах). По строке 21 (графа 6) формы учитывается производство и отгрузка молока всех видов животных в пересчете на молоко установленной (базисной) жирности. Базисная общероссийская норма массовой доли жира молока – 3,4 процента (ГОСТ Р 52054 – 2003 «Молоко коровье сырое. Технические условия»).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дивидуальных предпринимателей – крестьянских (фермерских) хозяйств – копии первичных документов бухгалтерского учёта (книга доходов, счет, счет-фактура, товарно-транспортная накладная и пр.) (в двух экземплярах).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У</w:t>
      </w:r>
      <w:r>
        <w:rPr>
          <w:rFonts w:cs="Times New Roman" w:ascii="Times New Roman" w:hAnsi="Times New Roman"/>
          <w:sz w:val="28"/>
          <w:szCs w:val="28"/>
        </w:rPr>
        <w:t>читывается производство и отгрузка молока всех видов животных в пересчете на молоко установленной (базисной) жирности. Базисная общероссийская норма массовой доли жира молока – 3,4 процента (ГОСТ Р 52054 – 2003 «Молоко коровье сырое. Технические условия»).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ля субъектов малого предпринимательства – «Сведения о производстве и отгрузке сельскохозяйственной продукции», составленные по форме статистического наблюдения № П-1(СХ) МП</w:t>
      </w:r>
      <w:r>
        <w:rPr>
          <w:rFonts w:cs="Times New Roman" w:ascii="Times New Roman" w:hAnsi="Times New Roman"/>
          <w:sz w:val="28"/>
          <w:szCs w:val="28"/>
        </w:rPr>
        <w:t xml:space="preserve"> за октябрь, ноябрь и декабрь 2013 года (в двух экземплярах). По строке 21 (графа 6) формы учитывается производство и отгрузка молока всех видов животных в пересчете на молоко установленной (базисной) жирности. Базисная общероссийская норма массовой доли жира молока – 3,4 процента (ГОСТ Р 52054 – 2003 «Молоко коровье сырое. Технические условия»).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дтверждения организации прохождения на своем производстве учебной и (или) производственной практики студентов, осваивающих профессиональные образовательные программы высшего и (или) среднего профессионального образования аграрного профиля (в случае если такая организация практики осуществлялась в 2013 году):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между сельскохозяйственным товаропроизводителем и образовательной организацией, либо между сельскохозяйственным товаропроизводителем, образовательной организацией и студентом о прохождении производственной практи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удентов, осваивающих профессиональные образовательные программы высшего и (или) среднего профессионального образования аграрного профиля, заверенные образовательной организацией (в двух экземплярах). </w:t>
      </w:r>
    </w:p>
    <w:p>
      <w:pPr>
        <w:pStyle w:val="ConsPlusNonformat"/>
        <w:widowControl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й товаропроизводитель вправе представить копию названного договора, не заверенную в порядке, установленном абзацем первым настоящего подпункта, вместе с подлинником договора для сличения. В этом случае орган местного самоуправления сличает копию договора с подлинником, делает на копии соответствующую отметку и возвращает подлинник сельскохозяйственному товаропроизводителю.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 выполненных работ по договорам о прохождении производственной практики, заверенные образовательной организацией, содержащие сведения о выполнении работ надлежащим образом в соответствии с условиями договора (в двух экземплярах).</w:t>
      </w:r>
    </w:p>
    <w:p>
      <w:pPr>
        <w:pStyle w:val="ConsPlusNonformat"/>
        <w:widowControl/>
        <w:spacing w:lineRule="auto" w:line="36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хозяйственный товаропроизводитель вправе представить копию названного акта, не заверенную в порядке, установленном абзацем первым настоящего подпункта, вместе с подлинником акта для сличения. В этом случае орган местного самоуправления сличает копию акта с подлинником, делает на копии соответствующую отметку и возвращает подлинник сельскохозяйственному товаропроизводителю.</w:t>
      </w:r>
    </w:p>
    <w:p>
      <w:pPr>
        <w:pStyle w:val="ConsPlusNonformat"/>
        <w:widowControl/>
        <w:numPr>
          <w:ilvl w:val="1"/>
          <w:numId w:val="1"/>
        </w:numPr>
        <w:spacing w:lineRule="auto" w:line="360"/>
        <w:ind w:left="0" w:right="-2" w:firstLine="709"/>
        <w:jc w:val="both"/>
        <w:rPr/>
      </w:pPr>
      <w:r>
        <w:rPr>
          <w:rFonts w:cs="Times New Roman" w:ascii="Times New Roman" w:hAnsi="Times New Roman"/>
          <w:spacing w:val="12"/>
          <w:sz w:val="28"/>
          <w:szCs w:val="28"/>
        </w:rPr>
        <w:t>Документы, предусмотренные распоряжением 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от 18.02.2009  №  5, которые подтверждают соответствие условиям, указанным в подпунктах 4.2 и 4.3 настоящего Регламента, в случае, если такие документы не представлялись в департамент ранее в 2014 году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 местного самоуправления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ет у сельскохозяйственного товаропроизводителя представленные им документы и регистрирует их в день поступления в следующем порядке: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т во всех экземплярах представленных документов отметку о дне подачи документов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 реквизиты представленных документов в составленный по прилагаемой форме № РП-2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журнал регистрации документов, представленных в орган местного самоуправления для предоставления в марте 2014 года субсидий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(молока всех видов животных (в пересчете на молоко установленной жирности)) и продуктов ее переработки за счет субвенции из областного бюджета</w:t>
      </w:r>
      <w:r>
        <w:rPr>
          <w:rFonts w:cs="Times New Roman" w:ascii="Times New Roman" w:hAnsi="Times New Roman"/>
          <w:sz w:val="28"/>
          <w:szCs w:val="28"/>
        </w:rPr>
        <w:t>. Листы указанного журнала должны быть пронумерованы, прошнурованы, заверены подписью должностного лица, уполномоченного на приём документов, на обороте последнего листа скреплены печатью органа местного самоуправления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ирует документы, представленные в соответствии с подпунктом 6.4 настоящего Регламента, в порядке, установленном распоряжением департамента от 18.02.2009 № 5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ает </w:t>
      </w:r>
      <w:r>
        <w:rPr>
          <w:rFonts w:cs="Times New Roman" w:ascii="Times New Roman" w:hAnsi="Times New Roman"/>
          <w:spacing w:val="2"/>
          <w:sz w:val="28"/>
          <w:szCs w:val="28"/>
        </w:rPr>
        <w:t>сельскохозяйственному товаропроизводителю один экземпляр заявления о предоставлении в марте 2014 года субсидии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достоверность сведений в поданных сельскохозяйственными товаропроизводителями документах друг другу, а также данным бухгалтерской либо налоговой отчетности за 2013 год, полученной ранее органом местного самоуправления, включая фактические объемы производства и реализации продукции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недостоверности сведений в поданных документах возвращает подавшему их сельскохозяйственному товаропроизводителю в течение пяти рабочих дней со дня их подачи с указанием причин возврата. По требованию сельскохозяйственного товаропроизводителя излагает в письменной форме причины возврата и вручает либо направляет их почтовым отправлением сельскохозяйственному товаропроизводителю не позднее следующего рабочего дня после дня предъявления им соответствующего требования.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достоверности сведений в поданных документах и соответствия их сведениям, указанным в подпункте 7.2 настоящего Регламента, составляет на основе соответствующих установленным требованиям документов по прилагаемой форме  №   РП-3 заявку на предоставление субвенции из областного бюджета для предоставления в марте 2014 года субсидий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на производство и реализацию сельскохозяйственной продукции и продуктов ее переработки </w:t>
      </w: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, зарегистрированным на территории муниципального района или городского округа (далее – заявка на субвенцию)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: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у на субвенцию, заявления о предоставлении в марте 2014 года субсидий и копии документов, представленные в соответствии с подпунктами 6.2 и 6.3 настоящего Регламента (в одном экземпляре), – в отдел технического развития, пищевой промышленности и регулирования продовольственного рынка департамента не позднее одного рабочего дня после окончания срока подачи документов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ставленные в соответствии с подпунктом 6.4 настоящего Регламента (в одном экземпляре), – в отдел финансирования целевых программ и мероприятий развития АПК департамента в сроки, установленные распоряжением департамента от 18.02.2009 № 5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ет и регистрирует выдаваемую департаментом в соответствии с подпунктом 8.10 настоящего Регламента выписку из расчета сумм субсидий, предоставляемых в марте 2014 года сельскохозяйственным товаропроизводителям Кировской области на производство и реализацию сельскохозяйственной продукции (</w:t>
      </w:r>
      <w:r>
        <w:rPr>
          <w:rFonts w:cs="Times New Roman" w:ascii="Times New Roman" w:hAnsi="Times New Roman"/>
          <w:spacing w:val="-4"/>
          <w:sz w:val="28"/>
          <w:szCs w:val="28"/>
        </w:rPr>
        <w:t>молока всех видов животных (в пересчете на молоко установленной жирности)</w:t>
      </w:r>
      <w:r>
        <w:rPr>
          <w:rFonts w:cs="Times New Roman" w:ascii="Times New Roman" w:hAnsi="Times New Roman"/>
          <w:sz w:val="28"/>
          <w:szCs w:val="28"/>
        </w:rPr>
        <w:t>) и продуктов ее переработки за счет субвенции из областного бюджета (далее, соответственно, – выписка из расчёта сумм субсидий, расчет сумм субсидий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ет в полученных документах отметки о дне их получ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числения полученной из областного бюджета субвенции на лицевой счет органа местного самоуправления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на основе выписки из расчета сумм субсидий или выписки из перечня сельскохозяйственных товаропроизводителей, подготовленного в соответствии с подпунктом 9.11.1 настоящего Регламента, платежные поручения, предусматривающие перечисление сумм субсидий на банковские счета сельскохозяйственных товаропроизводителей, включенных в выписку из расчета сумм субсидий или выписку из перечня сельскохозяйственных товаропроизводителей. В случае недостаточности суммы субвенции для выплаты субсидий в суммах, причитающихся согласно указанным выпискам, в платежных поручениях указываются суммы субсидий, рассчитанные органом местного самоуправления путем уменьшения причитающихся сумм субсидий пропорционально размеру указанной недостаточности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ет не позднее трех рабочих дней со дня получения субвенции в финансовый орган соответствующего муниципального образования платежные поручения и иные документы, установленные этим органом для санкционирования оплаты денежных обязательств и для исполнения платежных поручений.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ет по прилагаем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 № РП-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четы о расходовании субвенции, полученной из областного бюджета на предоставление в марте 2014 года субсидий на производство и реализацию сельскохозяйственной продукции и продуктов ее переработки сельскохозяйственным товаропроизводителям, зарегистрированным на территории муниципального района или городского округа, по состоянию на 01.04.2014 (далее – отчеты о расходовании субвенции). Подает указанные отчеты в отдел финансирования целевых программ и мероприятий развития АПК департамента не позднее 12.04.2014.</w:t>
      </w:r>
    </w:p>
    <w:p>
      <w:pPr>
        <w:pStyle w:val="ConsPlusNormal"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нит в течение трех лет со дня предоставления субсидий в полном объеме документы, поданные сельскохозяйственными товаропроизводителями, а также документы, подготовленные органом местного самоуправления в соответствии с настоящим Регламентом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2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выявления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кем-либо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осле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субсидии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наруше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ния хотя бы одного из условий предоставления этой субсидии или иного основания для отказа в предоставлении этой субсидии: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замедлительно направляет информацию об этом в финансовый орган соответствующего муниципального образования и в департамент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товит письмо сельскохозяйственному товаропроизводителю, получившему субсидию, несмотря на наличие основания для отказа в ее предоставлении, с требованием о возврате субсидии в местный бюджет в срок, устанавливаемый органом местного самоуправления, но не свыше девяноста дней со дня получения требования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т письмо указанному лицу в течение пяти рабочих дней со дня получения органом местного самоуправления информации о выявленном правонарушении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невозврата в установленный срок в местный бюджет субсидии, полученной, несмотря на наличие основания для отказа в ее предоставлении, готовит и направляет в течение одного месяца после истечения установленного срока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исьмо с информацией об этом в департамент;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сковое заявление в соответствующий суд о взыскании этой субсидии в местный бюджет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товит и в течение пяти рабочих дней с момента возврата субсидии в местный бюджет подает в финансовый орган соответствующего муниципального образования для исполнения платежное поручение, предусматривающее перечисление (возврат) в областной бюджет субвенции в сумме возвращенной субсидии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технического развития, пищевой промышленности и регулирования продовольственного рынка департамента: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ет документы, представленные органом местного самоуправления в соответствии с подпунктом 7.4.1 настоящего Регламента, и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регистрирует их в следующем порядке: 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Делает во всех экземплярах представленных документов отметку о дне подачи документов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носит реквизиты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представленных документ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ставленный по прилагаемой форме № РП-5 журнал регистрации документов, представленных в департамент сельского хозяйства и продовольствия Кировской области для получения в марте 2014 года сельскохозяйственными товаропроизводителями Кировской области субсидий </w:t>
      </w:r>
      <w:r>
        <w:rPr>
          <w:rFonts w:cs="Times New Roman" w:ascii="Times New Roman" w:hAnsi="Times New Roman"/>
          <w:sz w:val="28"/>
          <w:szCs w:val="28"/>
        </w:rPr>
        <w:t>на производство и реализацию сельскохозяйственной продукции (</w:t>
      </w:r>
      <w:r>
        <w:rPr>
          <w:rFonts w:cs="Times New Roman" w:ascii="Times New Roman" w:hAnsi="Times New Roman"/>
          <w:spacing w:val="-4"/>
          <w:sz w:val="28"/>
          <w:szCs w:val="28"/>
        </w:rPr>
        <w:t>молока всех видов животных (в пересчете на молоко установленной жирности)</w:t>
      </w:r>
      <w:r>
        <w:rPr>
          <w:rFonts w:cs="Times New Roman" w:ascii="Times New Roman" w:hAnsi="Times New Roman"/>
          <w:sz w:val="28"/>
          <w:szCs w:val="28"/>
        </w:rPr>
        <w:t>) и продуктов ее переработки за счет субвенции из областного бюджет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6"/>
          <w:sz w:val="28"/>
          <w:szCs w:val="28"/>
        </w:rPr>
        <w:t>Листы указанного журнала должны быть пронумерованы, прошнурованы, заверены подписью должностного лица, уполномоченного на прием документов, и на обороте последнего листа скреплены печатью департамента, а также помещены в одно дело для хранения.</w:t>
      </w:r>
    </w:p>
    <w:p>
      <w:pPr>
        <w:pStyle w:val="ConsPlusNormal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по документам, подготовленным сельскохозяйственными товаропроизводителями (за исключением документов, указанных в подпункте 6.3 настоящего Регламента), наличие:</w:t>
      </w:r>
    </w:p>
    <w:p>
      <w:pPr>
        <w:pStyle w:val="ConsPlusTitle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pacing w:val="-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снований для отказа в приеме документов, к которым относятся: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полнота поданных документов;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надлежащая подготовка поданных документов (в том числе несоблюдение установленной формы, отсутствие необходимых подписей, печатей);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тиворечие сведений, содержащихся в поданных документах, друг другу либо сведениям о деятельности лица, обратившегося за субсидией, содержащимся в других документах и информационных ресурсах, которые находятся в распоряжении департамента.</w:t>
      </w:r>
    </w:p>
    <w:p>
      <w:pPr>
        <w:pStyle w:val="ConsPlusTitle"/>
        <w:widowControl/>
        <w:numPr>
          <w:ilvl w:val="2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й для отказа в предоставлении субсидии, к которым относятся: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пуск срока подачи документов;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соответствие лица, обратившегося за субсидией, какому-либо требованию, предъявляемому в соответствии с нормативными правовыми актами к сельскохозяйственным товаропроизводителям;</w:t>
      </w:r>
    </w:p>
    <w:p>
      <w:pPr>
        <w:pStyle w:val="ConsPlusTitle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соблюдение сельскохозяйственным товаропроизводителем хотя бы одного из условий предоставления субсидии (за исключением условий, соблюдение которых проверяется другими отделами департамента)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даёт документы, представленные сельскохозяйственными товаропроизводителями в соответствии с подпунктом 6.3 настоящего Регламента, для проверки в отдел организационной, кадровой и мобилизационной работы департамента, и принимает после проведенной проверки.</w:t>
      </w:r>
    </w:p>
    <w:p>
      <w:pPr>
        <w:pStyle w:val="Normal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(в том числе другими отделами департамента) хотя бы одного из оснований для отказа в приеме документов, поданных каким-либо сельскохозяйственным товаропроизводителем, и (или) оснований для отказа в предоставлении субсидии: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Делает в документах, подготовленных сельскохозяйственным товаро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производителем, соответствующие отметки и возвращает их передавшему их органу местного самоуправления не позднее пяти рабочих дней со дня их передачи.</w:t>
      </w:r>
    </w:p>
    <w:p>
      <w:pPr>
        <w:pStyle w:val="ConsPlusTitle"/>
        <w:widowControl/>
        <w:numPr>
          <w:ilvl w:val="2"/>
          <w:numId w:val="1"/>
        </w:numPr>
        <w:spacing w:lineRule="auto" w:line="360"/>
        <w:ind w:left="0" w:firstLine="709"/>
        <w:jc w:val="both"/>
        <w:outlineLvl w:val="1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Хранит в течение одного года со дня такого возврата копии документов, по которым выявлено наличие оснований для отказа в приеме документов и (или) оснований для отказа в предоставлении субсидии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2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веряет по документам, подготовленным органами местного самоуправления, наличие оснований для возврата этих документов, к которым относятся: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х ненадлежащая подготовка (в том числе несоблюдение установленной формы, отсутствие необходимой подписи, печати); 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тиворечие содержащихся в них сведений сведениям, содержащимся в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других документах и информационных ресурсах, которые находятся в распоряжении департамент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основания для возврата какого-либо документа, подготовленного органом местного самоуправления, делает в нем соответствующие отметки и возвращает подавшему его органу местного самоуправления не позднее пяти рабочих дней со дня подачи документов.</w:t>
      </w:r>
    </w:p>
    <w:p>
      <w:pPr>
        <w:pStyle w:val="ConsPlusTitle"/>
        <w:widowControl/>
        <w:numPr>
          <w:ilvl w:val="1"/>
          <w:numId w:val="1"/>
        </w:numPr>
        <w:tabs>
          <w:tab w:val="clear" w:pos="708"/>
          <w:tab w:val="left" w:pos="121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тсутствии оснований для отказа в приеме документов, подготовленных сельскохозяйственными товаропроизводителями, и оснований для отказа в предоставлении им субсидий, а также оснований для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врата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, подготовленных органами местного самоуправления:</w:t>
      </w:r>
    </w:p>
    <w:p>
      <w:pPr>
        <w:pStyle w:val="ConsPlusNonformat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оставляет по прилагаемой форме № РП-6 проект расчета сумм субсидий, предоставляемых  в марте 2014 года сельскохозяйственным товаропроизводителям Кировской области на производство и реализацию сельскохозяйственной продукции собственного производства (молока всех видов животных (в пересчете на молоко установленной жирности)) и продуктов ее переработки за счет субвенции из областного бюджета (далее – проект расчёта сумм субсидий), в который включаются сельскохозяйственные товаропроизводители, соответствующие установленным требованиям. 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двух рабочих дней после предоставления органами местного самоуправления документов передает проект расчета сумм субсидии (в двух экземплярах) в отдел финансирования целевых программ и мероприятий развития АПК департамент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вещения отделом финансирования целевых программ и мероприятий развития АПК департамента о наличии ошибок в проекте расчета сумм субсидий устраняет допущенные ошибки и в течение следующего рабочего дня после такого извещения представляет проект расчета сумм субсидий в новой редакции в отдел финансирования целевых программ и мероприятий развития АПК департамент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финансирования целевых программ и мероприятий развития АПК департамента возвращаемые им после проверки документы и хранит их в течение трех лет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перечисления субвенций.</w:t>
      </w:r>
    </w:p>
    <w:p>
      <w:pPr>
        <w:pStyle w:val="ConsPlusTitle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товит по форме, установленной настоящим Регламентом для расчета сумм субсидий, выписки из расчета сумм субсидий, в каждой из которых указываются подлежащие предоставлению суммы субсидий и другие сведения о сельскохозяйственных товаропроизводителях, обратившихся за субсидиями и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зарегистрированных на территории определенного муниципального образования.</w:t>
      </w:r>
    </w:p>
    <w:p>
      <w:pPr>
        <w:pStyle w:val="ConsPlusTitle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дает эти выписки соответствующим органам местного самоуправления не позднее трех рабочих дней со дня перечисления субвенций.</w:t>
      </w:r>
    </w:p>
    <w:p>
      <w:pPr>
        <w:pStyle w:val="ConsPlusTitle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ранит в течение трех лет со дня перечисления субвенций в полном объеме документы, поданные органами местного самоуправл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субсидии в финансовом году обращения за ними не были предоставлены каким-либо сельскохозяйственным товаропроизводителям не по их вине в суммах, причитающихся согласно расчету сумм субсидий, то в течение первого квартала следующего финансового года, в бюджетной росписи департамента на который предусмотрены субсидии на цели, установленные пунктом 1 настоящего Регламента, совершает в отношении документов, подготовленных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ом 9.11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действия, перечисленные в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 xml:space="preserve">подпунктах </w:t>
        </w:r>
      </w:hyperlink>
      <w:r>
        <w:rPr>
          <w:rFonts w:cs="Times New Roman" w:ascii="Times New Roman" w:hAnsi="Times New Roman"/>
          <w:bCs/>
          <w:sz w:val="28"/>
          <w:szCs w:val="28"/>
        </w:rPr>
        <w:t>8.10 – 8.12 настоящего Регламент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финансирования целевых программ и мероприятий развития АПК департамента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документы, представляемые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7.4.2 настоящего Регламента органами местного самоуправле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дпунктом 8.7.2 настоящего Регламента отделом технического развития, пищевой промышленности и регулирования продовольственного рынка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: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блюдение сельскохозяйственными товаропроизводителями, перечисленными в проектах расчетов сумм субсидий, условий предоставления субсидий, указанных в подпункте 4.2 настоящего Регламента (в части, установленной распоряжением от 18.02.2009 № 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ь составления проекта расчета сумм субсидии, включая исчисление сумм субсидий, подлежащих предоставлению сельскохозяйственным товаропроизводителям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несоблюдения любого из указанных в подпункте 9.2.1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настоящего Регламента </w:t>
      </w:r>
      <w:r>
        <w:rPr>
          <w:rFonts w:cs="Times New Roman" w:ascii="Times New Roman" w:hAnsi="Times New Roman"/>
          <w:sz w:val="28"/>
          <w:szCs w:val="28"/>
        </w:rPr>
        <w:t xml:space="preserve">условий предоставления субсидии каким-либо из сельскохозяйственных товаропроизводителей, перечисленных в проекте расчета сумм субсидий, или в случае обнаружения в проекте расчета сумм субсидий иных ошибок извещает об этом отдел технического развития, пищевой промышленности и регулирования продовольственного рынка и возвращает ему проект расчета сумм субсидий и иные полученные документы не поздне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ледующего рабочего дня </w:t>
      </w:r>
      <w:r>
        <w:rPr>
          <w:rFonts w:cs="Times New Roman" w:ascii="Times New Roman" w:hAnsi="Times New Roman"/>
          <w:sz w:val="28"/>
          <w:szCs w:val="28"/>
        </w:rPr>
        <w:t>после дня получения документов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облюдения условий предоставления субсидии и отсутствия ошибок в проекте расчета сумм субсидий: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следующего рабочего дня после дня получения документов 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изирует (с указанием фамилии и инициалов должностного лица, поставившего подпись, а также даты визирования) проект расчёта </w:t>
      </w:r>
      <w:r>
        <w:rPr>
          <w:rFonts w:cs="Times New Roman" w:ascii="Times New Roman" w:hAnsi="Times New Roman"/>
          <w:sz w:val="28"/>
          <w:szCs w:val="28"/>
        </w:rPr>
        <w:t>сумм субсиди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и представляет его на подпись главе департамента либо заместителю главы департамента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товит на основе заявок на субвенции и расчета сумм субсидий проекты платежных поручений, предусматривающих перечисление соответствующих сумм субвенций на счета финансовых органов муниципальных образований, в пределах объемов субвенций, установленных сводной бюджетной росписью департамента на 2014 год для финансового обеспечения осуществления органами местного самоуправления государственного полномочия области по предоставлению субсидий. 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едставляет проекты платежных поручений на подписание уполномоченным должностным лицам департамента не позднее следующего рабочего дня после дня подписания расчетов сумм субсидий главой департамента либо заместителем главы департамента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ет платежные поручения для исполнения и расчеты сумм субсидий в отдел областного казначейства департамента финансов Кировской области не позднее следующего рабочего дня после дня подписания платёжных поручений уполномоченным должностным лицом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ает после проверки в отдел технического развития, пищевой промышленности и регулирования продовольственного рынка полученные от него документы, в том числе один экземпляр расчета сумм субсидий с отметками о дне перечисления каждой из субвенций, не позднее следующего рабочего дня после перечисления субвенций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рганов местного самоуправления представленные ими в соответствии с подпунктом 7.6.3 настоящего Регламента отчеты о расходовании субвенций, делает на них отметки о дне принятия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правильность составления отчетов о расходовании субвенций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ошибок в отчете о расходовании субвенции возвращает его соответствующему органу местного самоуправления не позднее трех рабочих дней со дня получения указанного отчета и извещает о причинах возврата в устной или, по запросу органа местного самоуправления, письменной форме.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 в течение трех лет:</w:t>
      </w:r>
    </w:p>
    <w:p>
      <w:pPr>
        <w:pStyle w:val="Normal"/>
        <w:widowControl w:val="false"/>
        <w:numPr>
          <w:ilvl w:val="2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экземпляр расчёта сумм субсидий – со дня перечисления субвенций в полном объеме.</w:t>
      </w:r>
    </w:p>
    <w:p>
      <w:pPr>
        <w:pStyle w:val="ConsPlusNormal"/>
        <w:widowControl/>
        <w:numPr>
          <w:ilvl w:val="2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 о расходовании субвенций – со дня их получени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объемов субвенций, установленных для бюджетов отдельных муниципальных образований, недостаточно для предоставления ими субсидий в суммах, причитающихся согласно расчету сумм субсидий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на основе отчетов о расходовании субвенций и подает в установленном порядке предложения об увеличении в текущем финансовом году объемов субвенций таким муниципальным образованиям за счет сумм субвенций, не израсходованных другими муниципальными образованиями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величения объемов субвенций готовит платежные поручения, предусматривающие перечисление в бюджеты муниципальных образований сумм субвенций, необходимых для предоставления ими сельскохозяйственным товаропроизводителям субсидий в суммах, причитающихся согласно расчету сумм субсидий. При этом дополнительный объём субвенций распределяется между сельскохозяйственными товаропроизводителями, указанными в перечне сельскохозяйственных товаропроизводителей, имеющих право на получение субсидий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одного месяца со дня указанного увеличения объемов субвенций передает платежные поручения в департамент финансов Кировской области для перечисления субвен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субсидии в финансовом году обращения за ними не были предоставлены каким-либо сельскохозяйственным товаропроизводителям не по их вине в суммах, причитающихся согласно расчету сумм субсидий, то в течение первого квартала следующего финансового года, в бюджетной росписи департамента на который предусмотрены субсидии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Готовит и утверждает перечень таких сельскохозяйственных товаропроизводителей, зарегистрированных на территории муниципальных образований, в котором указываются подлежащие предоставлению суммы субсидий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701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ршает в отношении документов, подготовленных в соответствии с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ом 9.11.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действия, перечисленные в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дпунктах 9.4.2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– 9.4.4 настоящего Регламент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организационной, кадровой и мобилизационной работы департамента:</w:t>
      </w:r>
    </w:p>
    <w:p>
      <w:pPr>
        <w:pStyle w:val="ConsPlusNormal"/>
        <w:widowControl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т от отдела технического развития, пищевой промышленности и регулирования продовольственного рынка документы, представляемые им  в соответствии с подпунктом 8.3 настоящего Регламента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ряет </w:t>
      </w:r>
      <w:r>
        <w:rPr>
          <w:rFonts w:cs="Times New Roman" w:ascii="Times New Roman" w:hAnsi="Times New Roman"/>
          <w:bCs/>
          <w:sz w:val="28"/>
          <w:szCs w:val="28"/>
        </w:rPr>
        <w:t>наличие оснований для возврата этих документов и (или) оснований для отказа в предоставлении субсидии.</w:t>
      </w:r>
    </w:p>
    <w:p>
      <w:pPr>
        <w:pStyle w:val="ConsPlus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выявления оснований для возврата этих документов и (или) оснований для отказа в предоставлении субсидии или иных ошибок извещает об этом отдел технического развития, пищевой промышленности и регулирования продовольственного рынка и возвращает ему документы не позднее следующего рабочего дня после дня получения документов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тсутствия оснований для возврата этих документов и (или) оснований для отказа в предоставлении субсидии или иных ошибок не позднее следующего рабочего дня после дня получения документов визирует (с указанием фамилии и инициалов должностного лица, поставившего подпись, а также даты визирования) каждый из проверенных документов и возвращает документы в отдел технического развития, пищевой промышленности и регулирования продовольственного рын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938" w:leader="none"/>
          <w:tab w:val="right" w:pos="1457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nformat"/>
        <w:widowControl/>
        <w:tabs>
          <w:tab w:val="clear" w:pos="708"/>
          <w:tab w:val="left" w:pos="7938" w:leader="none"/>
          <w:tab w:val="right" w:pos="1457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797" w:leader="none"/>
          <w:tab w:val="right" w:pos="1457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709" w:gutter="0" w:header="720" w:top="1134" w:footer="0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b w:val="false"/>
      <w:color w:val="000000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  <w:color w:val="000000"/>
    </w:rPr>
  </w:style>
  <w:style w:type="character" w:styleId="WW8Num10z2">
    <w:name w:val="WW8Num10z2"/>
    <w:qFormat/>
    <w:rPr>
      <w:b w:val="false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color w:val="000000"/>
    </w:rPr>
  </w:style>
  <w:style w:type="character" w:styleId="WW8Num14z2">
    <w:name w:val="WW8Num14z2"/>
    <w:qFormat/>
    <w:rPr>
      <w:b w:val="false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color w:val="000000"/>
    </w:rPr>
  </w:style>
  <w:style w:type="character" w:styleId="WW8Num16z2">
    <w:name w:val="WW8Num16z2"/>
    <w:qFormat/>
    <w:rPr>
      <w:b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ED3A08316056FCF8693A9ED0ECBD44D303FB75D385CCF0EA2D23035E16A79F4F069C2F94F4B33CF0C5DFh7F1J" TargetMode="External"/><Relationship Id="rId3" Type="http://schemas.openxmlformats.org/officeDocument/2006/relationships/hyperlink" Target="consultantplus://offline/ref=696D5FE3D520CB4982AA6F3A99AAF617735375DE1B2447AC989EFFB0BC558003DD53A6A08C71C4F47042B2VBj3K" TargetMode="External"/><Relationship Id="rId4" Type="http://schemas.openxmlformats.org/officeDocument/2006/relationships/hyperlink" Target="consultantplus://offline/ref=696D5FE3D520CB4982AA6F3A99AAF617735375DE1B2447AC989EFFB0BC558003DD53A6A08C71C4F47042BDVBj2K" TargetMode="External"/><Relationship Id="rId5" Type="http://schemas.openxmlformats.org/officeDocument/2006/relationships/hyperlink" Target="consultantplus://offline/ref=696D5FE3D520CB4982AA6F3A99AAF617735375DE1B2447AC989EFFB0BC558003DD53A6A08C71C4F47042B2VBj3K" TargetMode="External"/><Relationship Id="rId6" Type="http://schemas.openxmlformats.org/officeDocument/2006/relationships/hyperlink" Target="consultantplus://offline/ref=696D5FE3D520CB4982AA6F3A99AAF617735375DE1B2447AC989EFFB0BC558003DD53A6A08C71C4F47042BDVBj2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08:00Z</dcterms:created>
  <dc:creator>Елена В. Клубникина</dc:creator>
  <dc:description/>
  <cp:keywords/>
  <dc:language>en-US</dc:language>
  <cp:lastModifiedBy>Елена В. Клубникина</cp:lastModifiedBy>
  <cp:lastPrinted>2014-02-26T15:46:00Z</cp:lastPrinted>
  <dcterms:modified xsi:type="dcterms:W3CDTF">2014-02-27T09:17:00Z</dcterms:modified>
  <cp:revision>39</cp:revision>
  <dc:subject/>
  <dc:title/>
</cp:coreProperties>
</file>