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1</w:t>
      </w:r>
    </w:p>
    <w:p>
      <w:pPr>
        <w:pStyle w:val="ConsPlusNonformat"/>
        <w:widowControl/>
        <w:tabs>
          <w:tab w:val="clear" w:pos="708"/>
          <w:tab w:val="right" w:pos="145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63"/>
        <w:gridCol w:w="2972"/>
      </w:tblGrid>
      <w:tr>
        <w:trPr/>
        <w:tc>
          <w:tcPr>
            <w:tcW w:w="4219" w:type="dxa"/>
            <w:tcBorders/>
          </w:tcPr>
          <w:p>
            <w:pPr>
              <w:pStyle w:val="ConsPlusNonformat"/>
              <w:tabs>
                <w:tab w:val="clear" w:pos="708"/>
                <w:tab w:val="left" w:pos="396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(Угловой штамп с наименованием (или именем) и ИНН сельскохозяйственного товаропроизводителя и исходящими реквизитами документа)</w:t>
            </w:r>
          </w:p>
        </w:tc>
        <w:tc>
          <w:tcPr>
            <w:tcW w:w="2663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</w:r>
          </w:p>
        </w:tc>
        <w:tc>
          <w:tcPr>
            <w:tcW w:w="297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именование и адрес органа местного самоуправления)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tabs>
          <w:tab w:val="clear" w:pos="708"/>
          <w:tab w:val="left" w:pos="3969" w:leader="none"/>
        </w:tabs>
        <w:spacing w:before="72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 xml:space="preserve">ЗАЯВЛЕ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в марте 2014 года субсидии </w:t>
        <w:br/>
        <w:t xml:space="preserve">на производство и реализацию сельскохозяйственной продукци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ственного производства и продуктов ее переработки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счет субвенции из областного бюджета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аименование (или имя) и ИНН сельскохозяйственного товаропроизводителя,</w:t>
      </w:r>
    </w:p>
    <w:p>
      <w:pPr>
        <w:pStyle w:val="ConsPlusNonformat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или городского округа)</w:t>
      </w:r>
    </w:p>
    <w:p>
      <w:pPr>
        <w:pStyle w:val="ConsPlusNonformat"/>
        <w:widowControl/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предоставить в марте 2014 года субсидию на производство и реализацию сельскохозяйственной продукции (молоко всех видов животных (в пересчете на молоко установленной жирности)) и продуктов ее переработки за счет субвенции из областного бюджета в сумме, рассчитанной в соответствии с Методикой, утвержденной департаментом сельского хозяйства и продовольствия Кировской области, исходя из следующих сведе</w:t>
      </w:r>
      <w:r>
        <w:rPr/>
        <w:t>ний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905"/>
        <w:gridCol w:w="1914"/>
      </w:tblGrid>
      <w:tr>
        <w:trPr>
          <w:trHeight w:val="8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ка всех видов животных (в пересчете на молоко установленной жирности), произведенного и реализова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3 года, центнеров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превышение доходов над расходами) по итогам деятельности в 2013 году, тыс. рублей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дентов, чел.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             __________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(должность руководителя  сельскохозяйственного                                 (подпись)                 (фамилия, инициалы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оваропроиз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tabs>
          <w:tab w:val="clear" w:pos="708"/>
          <w:tab w:val="left" w:pos="5103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__________    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         </w:t>
      </w:r>
      <w:r>
        <w:rPr>
          <w:rFonts w:cs="Times New Roman" w:ascii="Times New Roman" w:hAnsi="Times New Roman"/>
        </w:rPr>
        <w:t>(подпись)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еквизиты банковского счёт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Принято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4253" w:leader="none"/>
          <w:tab w:val="left" w:pos="5812" w:leader="none"/>
          <w:tab w:val="left" w:pos="6663" w:leader="none"/>
          <w:tab w:val="left" w:pos="7088" w:leader="none"/>
          <w:tab w:val="left" w:pos="76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____________________________________________          _____________           ____________________</w:t>
      </w:r>
    </w:p>
    <w:p>
      <w:pPr>
        <w:pStyle w:val="Normal"/>
        <w:tabs>
          <w:tab w:val="clear" w:pos="708"/>
          <w:tab w:val="left" w:pos="4253" w:leader="none"/>
          <w:tab w:val="left" w:pos="5387" w:leader="none"/>
          <w:tab w:val="left" w:pos="5954" w:leader="none"/>
          <w:tab w:val="left" w:pos="7655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должность муниципального служащего органа      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>(подпись)                   (фамилия, инициал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стного самоуправления, принявшего документы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)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Принято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(дата)                    </w:t>
      </w:r>
    </w:p>
    <w:p>
      <w:pPr>
        <w:pStyle w:val="Normal"/>
        <w:tabs>
          <w:tab w:val="clear" w:pos="708"/>
          <w:tab w:val="left" w:pos="4820" w:leader="none"/>
          <w:tab w:val="left" w:pos="5954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lang w:eastAsia="en-US"/>
        </w:rPr>
        <w:t>_____________________________________________          ____________               __________________</w:t>
      </w:r>
    </w:p>
    <w:p>
      <w:pPr>
        <w:pStyle w:val="Normal"/>
        <w:tabs>
          <w:tab w:val="clear" w:pos="708"/>
          <w:tab w:val="left" w:pos="5954" w:leader="none"/>
          <w:tab w:val="left" w:pos="6663" w:leader="none"/>
          <w:tab w:val="left" w:pos="779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en-US"/>
        </w:rPr>
        <w:t>(должность гражданского служащего</w:t>
      </w:r>
      <w:r>
        <w:rPr>
          <w:rFonts w:cs="Times New Roman" w:ascii="Times New Roman" w:hAnsi="Times New Roman"/>
          <w:lang w:eastAsia="en-US"/>
        </w:rPr>
        <w:t xml:space="preserve"> департамента,</w:t>
      </w:r>
      <w:r>
        <w:rPr>
          <w:rFonts w:cs="Times New Roman" w:ascii="Times New Roman" w:hAnsi="Times New Roman"/>
          <w:sz w:val="20"/>
          <w:szCs w:val="20"/>
          <w:lang w:eastAsia="en-US"/>
        </w:rPr>
        <w:t xml:space="preserve">                           (подпись)                  (фамилия, инициалы)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ринявшего документы</w:t>
      </w:r>
      <w:r>
        <w:rPr>
          <w:rFonts w:cs="Times New Roman" w:ascii="Times New Roman" w:hAnsi="Times New Roman"/>
          <w:lang w:eastAsia="en-U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сполнителя, № телефона</w:t>
      </w:r>
    </w:p>
    <w:p>
      <w:pPr>
        <w:pStyle w:val="ConsPlusNonformat"/>
        <w:widowControl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709" w:gutter="0" w:header="720" w:top="1134" w:footer="0" w:bottom="568"/>
          <w:pgNumType w:start="1" w:fmt="decimal"/>
          <w:formProt w:val="false"/>
          <w:titlePg/>
          <w:textDirection w:val="lrTb"/>
          <w:docGrid w:type="default" w:linePitch="299" w:charSpace="0"/>
        </w:sectPr>
        <w:pStyle w:val="ConsPlusNonformat"/>
        <w:widowControl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 № РП-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________________________________ </w:t>
      </w:r>
    </w:p>
    <w:p>
      <w:pPr>
        <w:pStyle w:val="ConsPlusNonformat"/>
        <w:widowControl/>
        <w:ind w:right="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наименование органа местного самоуправления)</w:t>
      </w:r>
    </w:p>
    <w:p>
      <w:pPr>
        <w:pStyle w:val="ConsPlusNonformat"/>
        <w:widowControl/>
        <w:ind w:right="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в марте 2014 года субсидий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(мол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ех видов животных (в пересчете на молоко установленной жирности)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и продуктов ее переработки за счет субвенции из областного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276"/>
        <w:gridCol w:w="2126"/>
        <w:gridCol w:w="1843"/>
        <w:gridCol w:w="1984"/>
        <w:gridCol w:w="1702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(или имя) и ИНН лица, подготовившего поданные докумен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, № и дата составления поданного документа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с расшифровкой  </w:t>
              <w:br/>
              <w:t xml:space="preserve">должностного лица,    </w:t>
              <w:br/>
              <w:t>принявшего документы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и о дальнейшем рассмотрении докум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212"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559" w:right="709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РП-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8364"/>
      </w:tblGrid>
      <w:tr>
        <w:trPr>
          <w:trHeight w:val="1066" w:hRule="atLeast"/>
        </w:trPr>
        <w:tc>
          <w:tcPr>
            <w:tcW w:w="3969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гловой штамп с полным наименованием и адресом органа местного самоуправления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исходящими </w:t>
              <w:br/>
              <w:t>реквизитами документа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департамент сельского </w:t>
              <w:br/>
              <w:t xml:space="preserve">хозяйства и продовольствия </w:t>
              <w:br/>
              <w:t>Кировской област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субвенции из областного бюджета для предоставления </w:t>
      </w:r>
    </w:p>
    <w:p>
      <w:pPr>
        <w:pStyle w:val="ConsPlu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арте 2014 года субсидий на производство и реализацию сельскохозяйственной продукции собственного производства и продуктов ее переработки сельскохозяйственным товаропроизводителям, зарегистрированным на территори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муниципального района или городского округ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им предоставить в бюджет муниципального района (или городского округа) субвенцию областного бюджета, необходимую для предоставления в марте 2014 года субсидии сельскохозяйственным товаропроизводителям на производство и реализацию сельскохозяйственной продукции собственного производства (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олока </w:t>
      </w:r>
      <w:r>
        <w:rPr>
          <w:rFonts w:cs="Times New Roman" w:ascii="Times New Roman" w:hAnsi="Times New Roman"/>
          <w:sz w:val="24"/>
          <w:szCs w:val="24"/>
        </w:rPr>
        <w:t>всех видов животных (в пересчете на молоко установленной жирности)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дуктов ее переработки, рассчитанной в соответствии с Методикой, утвержденной департаментом  сельского  хозяйства  и  продовольствия  Кировской  области, исходя из следующих сведен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1276"/>
        <w:gridCol w:w="2693"/>
        <w:gridCol w:w="2197"/>
        <w:gridCol w:w="1205"/>
      </w:tblGrid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(или имя) сельскохозяйственного товаропроиз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товаропроизводител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олока всех видов животных (в пересчете на молоко установленной жирности), произведенного и реализованног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е 2013 года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неров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(превышение доходов над расходами) по итогам деятельности в 2013 году, тыс. рубле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удентов, чел.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7230" w:leader="none"/>
          <w:tab w:val="left" w:pos="963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__________    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  органа                             (подпись)                  (фамилия, инициал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М.П.</w:t>
        <w:tab/>
        <w:tab/>
        <w:tab/>
        <w:tab/>
        <w:tab/>
        <w:tab/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  ____________        _____________________</w:t>
      </w:r>
    </w:p>
    <w:p>
      <w:pPr>
        <w:pStyle w:val="ConsPlusNonformat"/>
        <w:widowControl/>
        <w:tabs>
          <w:tab w:val="clear" w:pos="708"/>
          <w:tab w:val="left" w:pos="4820" w:leader="none"/>
          <w:tab w:val="left" w:pos="5387" w:leader="none"/>
          <w:tab w:val="left" w:pos="6663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а __________________  2014 г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               ____________</w:t>
        <w:tab/>
        <w:t xml:space="preserve"> ____________________</w:t>
      </w:r>
    </w:p>
    <w:p>
      <w:pPr>
        <w:pStyle w:val="ConsPlusNonformat"/>
        <w:tabs>
          <w:tab w:val="clear" w:pos="708"/>
          <w:tab w:val="left" w:pos="737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 гражданского служащего                         (подпись) </w:t>
        <w:tab/>
        <w:t>(фамилия, инициалы)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амента, принявшего заявку)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О исполнителя, № телефона</w:t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4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(Угловой штамп с полным наименованием          </w:t>
        <w:tab/>
        <w:tab/>
        <w:t>В департамент сельского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 адресом органа местного самоуправления         </w:t>
        <w:tab/>
        <w:tab/>
        <w:t>хозяйства и продовольств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и исходящими реквизитами документа)           </w:t>
        <w:tab/>
        <w:tab/>
        <w:tab/>
        <w:t>Киров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сходовании субвенции, полученной из областного бюджет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редоставление в марте 2014 года субсидий на производство и реализацию сельскохозяйственной продукции и продуктов ее переработки сельскохозяйственным товаропроизводителям, зарегистрированным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именование муниципального района или городского округа)</w:t>
      </w:r>
    </w:p>
    <w:p>
      <w:pPr>
        <w:pStyle w:val="ConsPlusNonformat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состоянию на 01.04.2014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редоставлении субсидий</w:t>
      </w:r>
    </w:p>
    <w:p>
      <w:pPr>
        <w:pStyle w:val="ConsPlusNonformat"/>
        <w:ind w:right="141" w:hanging="0"/>
        <w:jc w:val="right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7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80"/>
        <w:gridCol w:w="1440"/>
        <w:gridCol w:w="1525"/>
        <w:gridCol w:w="1418"/>
        <w:gridCol w:w="1559"/>
        <w:gridCol w:w="1498"/>
      </w:tblGrid>
      <w:tr>
        <w:trPr>
          <w:trHeight w:val="32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     </w:t>
              <w:br/>
              <w:t>наименование</w:t>
              <w:br/>
              <w:t xml:space="preserve">(имя)       </w:t>
              <w:br/>
              <w:t>сельскохозяйственного</w:t>
              <w:br/>
              <w:t>товаропроизводи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   </w:t>
              <w:br/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сельскохозяйственного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  <w:br/>
              <w:t>товаропро-</w:t>
              <w:br/>
              <w:t>изводителя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олжен-  </w:t>
              <w:br/>
              <w:t>ность перед</w:t>
              <w:br/>
              <w:t xml:space="preserve">сельскохо- </w:t>
              <w:br/>
              <w:t>зяйственным</w:t>
              <w:br/>
              <w:t xml:space="preserve">товаропро- </w:t>
              <w:br/>
              <w:t>изводителем</w:t>
              <w:br/>
              <w:t>по  итогам</w:t>
              <w:br/>
              <w:t>марта 2014</w:t>
              <w:br/>
              <w:t>г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12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ая</w:t>
              <w:br/>
              <w:t xml:space="preserve">предоставлению    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ельскохозяйственно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  <w:br/>
              <w:t>товаропро-</w:t>
              <w:br/>
              <w:t>изводител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ная    </w:t>
              <w:br/>
              <w:t xml:space="preserve">сельскохозяйствен- </w:t>
              <w:br/>
              <w:t xml:space="preserve">ному      </w:t>
              <w:br/>
              <w:t>товаропроизводителю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получении и расходовании субвенции</w:t>
      </w:r>
    </w:p>
    <w:p>
      <w:pPr>
        <w:pStyle w:val="ConsPlusNonformat"/>
        <w:ind w:right="141" w:hanging="0"/>
        <w:jc w:val="right"/>
        <w:rPr/>
      </w:pPr>
      <w:r>
        <w:rPr/>
        <w:t xml:space="preserve">                                                                   </w:t>
      </w: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7480"/>
        <w:gridCol w:w="1559"/>
      </w:tblGrid>
      <w:tr>
        <w:trPr>
          <w:trHeight w:val="3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  <w:br/>
              <w:t>показателя</w:t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убсидий, подлежащая предоставлению</w:t>
              <w:br/>
              <w:t xml:space="preserve">сельскохозяйственным товаропроизводителям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а субвенция из областного бюджета для</w:t>
              <w:br/>
              <w:t xml:space="preserve">предоставления субсидий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а субвенция, полученная из областного бюджета</w:t>
              <w:br/>
              <w:t xml:space="preserve">на предоставление субсидий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ой субвенции, полученной из</w:t>
              <w:br/>
              <w:t xml:space="preserve">областного бюджета, по итогам марта 2014 года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к субвенции, полученной из областного бюджета, по</w:t>
              <w:br/>
              <w:t xml:space="preserve">итогам марта 2014 года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 ___________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должность руководителя                                          (подпись)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а местного самоуправл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                              ___________           ______________________</w:t>
      </w:r>
    </w:p>
    <w:p>
      <w:pPr>
        <w:pStyle w:val="ConsPlusNonformat"/>
        <w:tabs>
          <w:tab w:val="clear" w:pos="708"/>
          <w:tab w:val="left" w:pos="4962" w:leader="none"/>
          <w:tab w:val="left" w:pos="6379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.И.О. исполнителя, № телеф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инято ______________ 2014 г.</w:t>
      </w:r>
    </w:p>
    <w:p>
      <w:pPr>
        <w:pStyle w:val="ConsPlusNonformat"/>
        <w:tabs>
          <w:tab w:val="clear" w:pos="708"/>
          <w:tab w:val="left" w:pos="4962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     ___________            ______________________</w:t>
      </w:r>
    </w:p>
    <w:p>
      <w:pPr>
        <w:pStyle w:val="ConsPlusNonformat"/>
        <w:tabs>
          <w:tab w:val="clear" w:pos="708"/>
          <w:tab w:val="left" w:pos="723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 гражданского служащего                    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а, принявшего заявку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ConsPlusNonformat"/>
        <w:tabs>
          <w:tab w:val="clear" w:pos="708"/>
          <w:tab w:val="left" w:pos="7088" w:leader="none"/>
        </w:tabs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16"/>
          <w:szCs w:val="16"/>
        </w:rPr>
        <w:br/>
      </w:r>
    </w:p>
    <w:p>
      <w:pPr>
        <w:pStyle w:val="TextBody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РП-5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страции документов, представленных в департамент сельского </w:t>
        <w:br/>
        <w:t>хозяйства и продовольствия Кировской области для получения в марте 2014 года сельскохозяйственными товаропроизводителями Кировской области субсидий на производство и реализацию сельскохозяйственной продукции собственного производства (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молока </w:t>
      </w:r>
      <w:r>
        <w:rPr>
          <w:rFonts w:cs="Times New Roman" w:ascii="Times New Roman" w:hAnsi="Times New Roman"/>
          <w:b/>
          <w:sz w:val="28"/>
          <w:szCs w:val="28"/>
        </w:rPr>
        <w:t>всех видов животных (в пересчете на молоко установленной жирности)) и продуктов ее переработки за счет субвенции из областного бюдж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440"/>
        <w:gridCol w:w="1920"/>
        <w:gridCol w:w="2760"/>
        <w:gridCol w:w="1440"/>
        <w:gridCol w:w="1440"/>
      </w:tblGrid>
      <w:tr>
        <w:trPr>
          <w:trHeight w:val="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</w:t>
              <w:br/>
              <w:t xml:space="preserve">представления     </w:t>
              <w:br/>
              <w:t>докумен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 (или имя)   </w:t>
              <w:br/>
              <w:t xml:space="preserve"> и ИНН лица,  </w:t>
              <w:br/>
              <w:t>представившего</w:t>
              <w:br/>
              <w:t xml:space="preserve">  докумен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   </w:t>
              <w:br/>
              <w:t xml:space="preserve">№ и дата составления </w:t>
              <w:br/>
              <w:t xml:space="preserve"> поданного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</w:t>
              <w:br/>
              <w:t>должностного лица,</w:t>
              <w:br/>
              <w:t>принявшего</w:t>
              <w:br/>
              <w:t>докум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и  о</w:t>
              <w:br/>
              <w:t>дальнейшем</w:t>
              <w:br/>
              <w:t xml:space="preserve">рассмотрении       </w:t>
              <w:br/>
              <w:t>докумен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предоставление субвенции из</w:t>
              <w:br/>
              <w:t>областного бюджета</w:t>
              <w:br/>
              <w:t>для предоставления в</w:t>
              <w:br/>
              <w:t>марте 2014 года</w:t>
              <w:br/>
              <w:t>субсидий на производство и реализацию сельскохозяйственной продукции собственного производства и продуктов ее переработки</w:t>
              <w:br/>
              <w:t xml:space="preserve">сельскохозяйственным </w:t>
              <w:br/>
              <w:t>товаропроизводителям,</w:t>
              <w:br/>
              <w:t>зарегистрированным на</w:t>
              <w:br/>
              <w:t>территории ____________________,</w:t>
              <w:br/>
              <w:t>от __________ № 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/>
        <w:t>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w="11906" w:h="16838"/>
      <w:pgMar w:left="1559" w:right="709" w:gutter="0" w:header="720" w:top="113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3:11:00Z</dcterms:created>
  <dc:creator>Елена В. Клубникина</dc:creator>
  <dc:description/>
  <cp:keywords/>
  <dc:language>en-US</dc:language>
  <cp:lastModifiedBy>Елена В. Клубникина</cp:lastModifiedBy>
  <cp:lastPrinted>2014-02-20T11:27:00Z</cp:lastPrinted>
  <dcterms:modified xsi:type="dcterms:W3CDTF">2014-02-26T10:25:00Z</dcterms:modified>
  <cp:revision>13</cp:revision>
  <dc:subject/>
  <dc:title/>
</cp:coreProperties>
</file>